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lineRule="auto" w:line="240" w:before="0" w:after="1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iCs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/>
              <w:iCs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19385466"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Identifikační údaje objektu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385467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Účel objekt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385468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Rozsah řešených objekt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385469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y řeší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385470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 neřeší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385471">
            <w:r>
              <w:rPr>
                <w:rStyle w:val="IndexLink"/>
                <w:rFonts w:cs="Arial" w:ascii="Arial" w:hAnsi="Arial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385472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Charakteristika území stavb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385473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rostory staveniště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385474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rováděné výzkum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38547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Mapové a geodetické podklad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385476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říprava pro výstavbu veřejného osvětlení a podmiňující skutečnost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385477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Technické řešení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385478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Základní technické údaj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385479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Silniční stožár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385480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opis světelných bodů u nových přechodů a přejezd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385481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Uzemnění stožár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385482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Trasy kabelových vedení a zemní prá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385483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Trasy kabelů CETIN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9385484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Péče o bezpečnost prá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bookmarkStart w:id="0" w:name="__RefHeading___Toc19385466"/>
      <w:bookmarkEnd w:id="0"/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Identifikační údaje objektu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160"/>
        <w:contextualSpacing/>
        <w:rPr/>
      </w:pPr>
      <w:r>
        <w:rPr>
          <w:rFonts w:cs="Arial" w:ascii="Arial" w:hAnsi="Arial"/>
        </w:rPr>
        <w:t>název stavby:</w:t>
      </w:r>
      <w:r>
        <w:rPr>
          <w:rFonts w:cs="Arial" w:ascii="Arial" w:hAnsi="Arial"/>
          <w:b/>
        </w:rPr>
        <w:tab/>
        <w:tab/>
        <w:tab/>
        <w:t>III/3319 KOSTOMLATY NAD LABEM,</w:t>
      </w:r>
    </w:p>
    <w:p>
      <w:pPr>
        <w:pStyle w:val="Normal"/>
        <w:tabs>
          <w:tab w:val="clear" w:pos="708"/>
          <w:tab w:val="left" w:pos="2835" w:leader="none"/>
        </w:tabs>
        <w:spacing w:before="0" w:after="160"/>
        <w:ind w:firstLine="708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l. Doubravská – zklidnění dopravy</w:t>
      </w:r>
    </w:p>
    <w:p>
      <w:pPr>
        <w:pStyle w:val="Normal"/>
        <w:tabs>
          <w:tab w:val="clear" w:pos="708"/>
          <w:tab w:val="left" w:pos="2835" w:leader="none"/>
        </w:tabs>
        <w:spacing w:before="0" w:after="160"/>
        <w:ind w:firstLine="708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úsek Kostomlaty nad Labem</w:t>
      </w:r>
    </w:p>
    <w:p>
      <w:pPr>
        <w:pStyle w:val="Normal"/>
        <w:spacing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  <w:t>obec Kostomlaty nad Labem - intravilán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ab/>
        <w:tab/>
        <w:t>Krajská správa a údržba silnic Středočeského kraje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67250</wp:posOffset>
            </wp:positionH>
            <wp:positionV relativeFrom="paragraph">
              <wp:posOffset>52705</wp:posOffset>
            </wp:positionV>
            <wp:extent cx="1781175" cy="519430"/>
            <wp:effectExtent l="0" t="0" r="0" b="0"/>
            <wp:wrapTight wrapText="bothSides">
              <wp:wrapPolygon edited="0">
                <wp:start x="-434" y="-16172"/>
                <wp:lineTo x="-434" y="40774"/>
                <wp:lineTo x="21596" y="40774"/>
                <wp:lineTo x="21596" y="-16172"/>
                <wp:lineTo x="-434" y="-1617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38" t="28354" r="-13" b="33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>Zborovská 81/11,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150 00 Praha 5 - Smíchov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hlavní inženýr projektu : </w:t>
        <w:tab/>
        <w:t>Ing. Tomáš Rak, č.a. 0602398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utorizovaný inženýr pro dopravní stavby</w:t>
      </w:r>
    </w:p>
    <w:p>
      <w:pPr>
        <w:pStyle w:val="Normal"/>
        <w:spacing w:before="0" w:after="120"/>
        <w:ind w:left="2835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:</w:t>
        <w:tab/>
        <w:tab/>
        <w:tab/>
        <w:t>TRDesign s.r.o.</w:t>
      </w:r>
    </w:p>
    <w:p>
      <w:pPr>
        <w:pStyle w:val="Normal"/>
        <w:spacing w:before="0" w:after="120"/>
        <w:ind w:left="2127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g. Tomáš Rak, č.a. 0602398 </w:t>
      </w:r>
    </w:p>
    <w:p>
      <w:pPr>
        <w:pStyle w:val="Normal"/>
        <w:spacing w:before="0" w:after="120"/>
        <w:ind w:left="2127" w:firstLine="709"/>
        <w:contextualSpacing/>
        <w:jc w:val="both"/>
        <w:rPr/>
      </w:pPr>
      <w:r>
        <w:rPr>
          <w:rFonts w:cs="Arial" w:ascii="Arial" w:hAnsi="Arial"/>
        </w:rPr>
        <w:t>- autorizovaný inženýr pro dopravní stavby</w:t>
      </w:r>
    </w:p>
    <w:p>
      <w:pPr>
        <w:pStyle w:val="Normal"/>
        <w:spacing w:before="0" w:after="120"/>
        <w:ind w:left="283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uhlářská 264/22, </w:t>
      </w:r>
    </w:p>
    <w:p>
      <w:pPr>
        <w:pStyle w:val="Normal"/>
        <w:spacing w:before="0" w:after="120"/>
        <w:ind w:left="283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03 41, Hradec Králové</w:t>
      </w:r>
    </w:p>
    <w:p>
      <w:pPr>
        <w:pStyle w:val="Normal"/>
        <w:spacing w:before="0" w:after="120"/>
        <w:ind w:left="283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Č: 06647448</w:t>
      </w:r>
    </w:p>
    <w:p>
      <w:pPr>
        <w:pStyle w:val="Normal"/>
        <w:spacing w:before="0" w:after="120"/>
        <w:ind w:left="2836" w:hanging="0"/>
        <w:contextualSpacing/>
        <w:jc w:val="both"/>
        <w:rPr/>
      </w:pPr>
      <w:r>
        <w:rPr>
          <w:rFonts w:cs="Arial" w:ascii="Arial" w:hAnsi="Arial"/>
          <w:lang w:val="zxx" w:eastAsia="zxx" w:bidi="zxx"/>
        </w:rPr>
        <w:t>Info@tr</w:t>
      </w:r>
      <w:r>
        <w:rPr>
          <w:rFonts w:cs="Arial" w:ascii="Arial" w:hAnsi="Arial"/>
          <w:lang w:eastAsia="zxx" w:bidi="zxx"/>
        </w:rPr>
        <w:t>design</w:t>
      </w:r>
      <w:r>
        <w:rPr>
          <w:rFonts w:cs="Arial" w:ascii="Arial" w:hAnsi="Arial"/>
          <w:lang w:val="zxx" w:eastAsia="zxx" w:bidi="zxx"/>
        </w:rPr>
        <w:t>.cz</w:t>
      </w:r>
      <w:r>
        <w:rPr>
          <w:rFonts w:cs="Arial" w:ascii="Arial" w:hAnsi="Arial"/>
        </w:rPr>
        <w:t xml:space="preserve">, www.trdesign.cz </w:t>
      </w:r>
    </w:p>
    <w:p>
      <w:pPr>
        <w:pStyle w:val="Normal"/>
        <w:spacing w:before="0" w:after="120"/>
        <w:ind w:left="283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+420 603 72 62 72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místo a datum vypracování:</w:t>
        <w:tab/>
        <w:t>Hradec Králové, 2/2021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stupeň PD:</w:t>
        <w:tab/>
        <w:tab/>
        <w:tab/>
        <w:t>PDPS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bookmarkStart w:id="1" w:name="__RefHeading___Toc19385467"/>
      <w:bookmarkEnd w:id="1"/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Účel objektů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Účelem této časti stavby je realizace osvětlení uličního prostoru podél silnice III/3319 v intravilánu obce Kostomlaty nad Labem, nasvětlení míst určených pro přecházení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částí tohoto objektu jsou i stranové přeložky stávajících podzemních metalických i optických kabelových tras CETIN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bookmarkStart w:id="2" w:name="__RefHeading___Toc19385468"/>
      <w:bookmarkEnd w:id="2"/>
      <w:r>
        <w:rPr>
          <w:rFonts w:cs="Arial" w:ascii="Arial" w:hAnsi="Arial"/>
          <w:b/>
          <w:i/>
          <w:sz w:val="24"/>
          <w:szCs w:val="24"/>
          <w:u w:val="single"/>
        </w:rPr>
        <w:t>Rozsah řešených objektů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3" w:name="__RefHeading___Toc19385469"/>
      <w:bookmarkEnd w:id="3"/>
      <w:r>
        <w:rPr>
          <w:rFonts w:cs="Arial" w:ascii="Arial" w:hAnsi="Arial"/>
          <w:sz w:val="24"/>
          <w:szCs w:val="24"/>
        </w:rPr>
        <w:t>Projekty řeší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větlení uličního prostoru podél III/3319 v Kostomlatech n. L. včetně vjezdové brány do obce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větlení míst určených pro přecházení přes III/3319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ová trasa v dl. 645m + chránička DN110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mní práce spojené s položením kabelu a základy stožárů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na stávající NN soustavu VO ve správě obcí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nová přeložka metalického a optického kabelu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4" w:name="__RefHeading___Toc19385470"/>
      <w:bookmarkEnd w:id="4"/>
      <w:r>
        <w:rPr>
          <w:rFonts w:cs="Arial" w:ascii="Arial" w:hAnsi="Arial"/>
          <w:sz w:val="24"/>
          <w:szCs w:val="24"/>
        </w:rPr>
        <w:t>Projekt neřeší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kovní osvětlení podél silnice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ečné povrchové úpravy terénu dotčeného stavbou komunikací a zpevněných ploch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5" w:name="__RefHeading___Toc19385471"/>
      <w:bookmarkEnd w:id="5"/>
      <w:r>
        <w:rPr>
          <w:rFonts w:cs="Arial" w:ascii="Arial" w:hAnsi="Arial"/>
          <w:sz w:val="24"/>
          <w:szCs w:val="24"/>
        </w:rPr>
        <w:t>Výchozí podklady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chnické zadání od správce veřejného osvětlení 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zultace se zástupcem investorem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ouhlasení investora a dotčených orgánů státní správy o rozsahu osvětlení přechodů, míst pro přecházení a přejezdů komunikace bez dodržení podmínek uvedených v technických podmínkách Ministerstva dopravy TKP 15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hlídka stávajícího stavu prostorů s přechody a přejezdy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6" w:name="__RefHeading___Toc19385472"/>
      <w:bookmarkEnd w:id="6"/>
      <w:r>
        <w:rPr>
          <w:rFonts w:cs="Arial" w:ascii="Arial" w:hAnsi="Arial"/>
          <w:b/>
          <w:i/>
          <w:sz w:val="24"/>
          <w:szCs w:val="24"/>
          <w:u w:val="single"/>
        </w:rPr>
        <w:t>Charakteristika území stavby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7" w:name="__RefHeading___Toc19385473"/>
      <w:bookmarkEnd w:id="7"/>
      <w:r>
        <w:rPr>
          <w:rFonts w:cs="Arial" w:ascii="Arial" w:hAnsi="Arial"/>
          <w:i/>
          <w:sz w:val="24"/>
          <w:szCs w:val="24"/>
        </w:rPr>
        <w:t>Prostory staveniště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tavba bude provedena na pozemcích:</w:t>
        <w:tab/>
        <w:tab/>
        <w:t>viz samostatná příloha C.3b</w:t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lašková i dešťová kanalizace – Obec 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zemní a nadzemní rozvod NN – ČEZ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zemní rozvod VN – ČEZ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zemní rozvod plynu STL – RWE a.s.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zemní slaboproudé rozvody – CETIN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ovod – VAK Nymburk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řejné osvětlení - Obec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8" w:name="__RefHeading___Toc19385474"/>
      <w:bookmarkEnd w:id="8"/>
      <w:r>
        <w:rPr>
          <w:rFonts w:cs="Arial" w:ascii="Arial" w:hAnsi="Arial"/>
          <w:i/>
          <w:sz w:val="24"/>
          <w:szCs w:val="24"/>
        </w:rPr>
        <w:t>Prováděné výzkumy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y kabelů pro napájení osvětlení přechodů byly zvoleny s ohledem na stávající a nové inženýrské sítě, jejichž umístění bylo zakresleno v koordinační situaci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9" w:name="__RefHeading___Toc19385475"/>
      <w:bookmarkEnd w:id="9"/>
      <w:r>
        <w:rPr>
          <w:rFonts w:cs="Arial" w:ascii="Arial" w:hAnsi="Arial"/>
          <w:i/>
          <w:sz w:val="24"/>
          <w:szCs w:val="24"/>
        </w:rPr>
        <w:t>Mapové a geodetické podklady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 projektu veřejného osvětlení byla použita koordinační situace ostatních objektů stavby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0" w:name="__RefHeading___Toc19385476"/>
      <w:bookmarkEnd w:id="10"/>
      <w:r>
        <w:rPr>
          <w:rFonts w:cs="Arial" w:ascii="Arial" w:hAnsi="Arial"/>
          <w:i/>
          <w:sz w:val="24"/>
          <w:szCs w:val="24"/>
        </w:rPr>
        <w:t>Příprava pro výstavbu veřejného osvětlení a podmiňující skutečnosti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é trasy kabelových vedení budou realizovány v hranicích vymezujících staveniště. Po dobu výstavby se musí provést zábor pozemku v celé trase vedení. Před zahájením výkopových prací budou s jejich postupem seznámeni majitelé dotčených pozemků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zahájením výkopových prací budou v terénu vytyčeny stávající a nově položené inženýrské sítě jejich majiteli nebo správci. V případě kolize bude tato řešena na stavbě za účasti projektanta a zástupce majitele nebo správce dotčené inženýrské sítě. V zastavěné části a v prostoru se stávajícími inženýrskými sítěmi budou výkopové práce pro kabelové trasy a základy sloupů prováděny ručně. Vytýčení umístění stožárů osvětlení přejezdů a přechodů bude provedeno po vytýčení těchto přejezdů a přechodů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bookmarkStart w:id="11" w:name="__RefHeading___Toc19385477"/>
      <w:bookmarkEnd w:id="11"/>
      <w:r>
        <w:rPr>
          <w:rFonts w:cs="Arial" w:ascii="Arial" w:hAnsi="Arial"/>
          <w:b/>
          <w:i/>
          <w:sz w:val="24"/>
          <w:szCs w:val="24"/>
          <w:u w:val="single"/>
        </w:rPr>
        <w:t>Technické řešení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2" w:name="__RefHeading___Toc19385478"/>
      <w:bookmarkEnd w:id="12"/>
      <w:r>
        <w:rPr>
          <w:rFonts w:cs="Arial" w:ascii="Arial" w:hAnsi="Arial"/>
          <w:i/>
          <w:sz w:val="24"/>
          <w:szCs w:val="24"/>
        </w:rPr>
        <w:t>Základní technické údaje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ická instalace</w:t>
        <w:tab/>
        <w:tab/>
        <w:tab/>
        <w:t>TN-C-S 1N/PE AC 1x230V, 50Hz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udové zajištění jedné fáze</w:t>
        <w:tab/>
        <w:t>6,1A</w:t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Inst. příkon pro LED zdroje</w:t>
        <w:tab/>
        <w:t>0,14kW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před nebezpečným dotykem</w:t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Živé části:</w:t>
        <w:tab/>
        <w:tab/>
        <w:tab/>
        <w:t>článek 3.2.2.1</w:t>
        <w:tab/>
        <w:t>Ochrana polohou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článek 3.2.2.3</w:t>
        <w:tab/>
        <w:t>Ochrana kryty nebo přepážkami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článek 3.2.2.4</w:t>
        <w:tab/>
        <w:t>Ochrana izolací</w:t>
      </w:r>
    </w:p>
    <w:p>
      <w:pPr>
        <w:pStyle w:val="Normal"/>
        <w:spacing w:lineRule="auto" w:line="240" w:before="0" w:after="120"/>
        <w:ind w:left="3540" w:hanging="2832"/>
        <w:contextualSpacing/>
        <w:rPr/>
      </w:pPr>
      <w:r>
        <w:rPr>
          <w:rFonts w:cs="Arial" w:ascii="Arial" w:hAnsi="Arial"/>
          <w:sz w:val="24"/>
          <w:szCs w:val="24"/>
        </w:rPr>
        <w:t xml:space="preserve">Neživé části: </w:t>
        <w:tab/>
        <w:t>automatickým odpojením poruchy od sítě a pospojováním</w:t>
      </w:r>
    </w:p>
    <w:p>
      <w:pPr>
        <w:pStyle w:val="Normal"/>
        <w:spacing w:lineRule="auto" w:line="240" w:before="0" w:after="120"/>
        <w:ind w:left="3540" w:hanging="283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13" w:name="__RefHeading___Toc19385479"/>
      <w:bookmarkEnd w:id="13"/>
      <w:r>
        <w:rPr>
          <w:rFonts w:cs="Arial" w:ascii="Arial" w:hAnsi="Arial"/>
          <w:i/>
          <w:sz w:val="24"/>
          <w:szCs w:val="24"/>
        </w:rPr>
        <w:t>Silniční stožáry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očítá se silničními stožáry v bezpatkovém třístupňovém provedení výšek 6, 8 a 10m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žáry budou provedeny v žárovém zinku dle ČSN EN ISO 1461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ožáry jsou navrženy v délce H = 6, 8, 10m s vetknutím E = dle dané výšky stožáru, do země osazených do betonu C20/25 XF4 dle TP18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větlovací stožáry opatřit ochrannou antikorozní vrstvou a to 10cm nad i pod úrovní terénu a plastovou ochrannou manžetou pro daný průměr stožáru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žáry budou osazeny mimo stávající podzemní vedení vodovodu. Přesná poloha bude určena na místě stavby po obnažení podzemního vedení sítí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4" w:name="__RefHeading___Toc19385480"/>
      <w:bookmarkEnd w:id="14"/>
      <w:r>
        <w:rPr>
          <w:rFonts w:cs="Arial" w:ascii="Arial" w:hAnsi="Arial"/>
          <w:i/>
          <w:sz w:val="24"/>
          <w:szCs w:val="24"/>
        </w:rPr>
        <w:t>Popis světelných bodů u nových přechodů a přejezdů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světlení je navrženo svítidly 32 LEDS 500mA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návaznosti na osvětlení jednoho přechodu a pro určení standardu svítidel jsou v projektu uvedena svítidla s plochým sklem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každém stožáru je v jeho patě umístěna elektrovýzbroj, která je osazena pojistkou o jmenovitém proudu 6A. Svorkovnice elektrovýzbroje umožňuje smyčkové napojení jednotlivých světelných bodů. Z elektrovýzbroje stožárů jsou svítidla napojena kabelem typu CYKY-J 5x1,5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5" w:name="__RefHeading___Toc19385481"/>
      <w:bookmarkEnd w:id="15"/>
      <w:r>
        <w:rPr>
          <w:rFonts w:cs="Arial" w:ascii="Arial" w:hAnsi="Arial"/>
          <w:i/>
          <w:sz w:val="24"/>
          <w:szCs w:val="24"/>
        </w:rPr>
        <w:t>Uzemnění stožárů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ozvod bude proveden kabelem CYKY 4Jx16mm2 uloženým v zemi. Kabel bude propojovat jednotlivé svorkovnice VO, které budou umístěny v nových osvětlovacích stožárech V.O. Společně s kabelem bude veden zemnící drát FeZn  ø10mm pro spojení stožárů a svorkovnic VO. Na drát bude pomocí dvou svorek SS připevněn drát FeZn ø10mm, který bude na stožár připevněn svorkou SP1 a opatřen smršťovací bužírkou barvy zeleno/žluté. Podrobné provedení kabelové propojení jednotlivých osvětlovacích bodů viz. výkres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elektro výzbroji stožáru bude osazena pojistka 6A pro jištění svítidla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6" w:name="__RefHeading___Toc19385482"/>
      <w:bookmarkEnd w:id="16"/>
      <w:r>
        <w:rPr>
          <w:rFonts w:cs="Arial" w:ascii="Arial" w:hAnsi="Arial"/>
          <w:i/>
          <w:sz w:val="24"/>
          <w:szCs w:val="24"/>
        </w:rPr>
        <w:t>Trasy kabelových vedení a zemní práce</w:t>
      </w:r>
    </w:p>
    <w:p>
      <w:pPr>
        <w:pStyle w:val="FormtovanvHTML"/>
        <w:spacing w:before="0" w:after="120"/>
        <w:ind w:left="916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v chodníku ve hloubce 0,35m ve vrstvě jemnozrnného písku 8cm pod a nad kabelem</w:t>
      </w:r>
    </w:p>
    <w:p>
      <w:pPr>
        <w:pStyle w:val="FormtovanvHTML"/>
        <w:spacing w:before="0" w:after="120"/>
        <w:ind w:left="916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ve volném terénu ve hloubce 0,7m ve vrstvě jemnozrnného písku 8cm pod a nad kabelem </w:t>
      </w:r>
    </w:p>
    <w:p>
      <w:pPr>
        <w:pStyle w:val="FormtovanvHTML"/>
        <w:spacing w:before="0" w:after="120"/>
        <w:ind w:left="916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křižování s komunikací protlakem ve hloubce 1,30m  v chráničce ø110mm. Startovací jáma pro protlačovací zařízení bude provedena v chodníku nebo v zeleném pásu podél komunikace. Přesné umístění startovací jámy bude upřesněno zhotovitelem při realizaci dle místních podmínek.  </w:t>
      </w:r>
    </w:p>
    <w:p>
      <w:pPr>
        <w:pStyle w:val="FormtovanvHTML"/>
        <w:spacing w:before="0" w:after="120"/>
        <w:ind w:left="916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při křižování vjezdu bude kabel uložen v min. hloubce 0,7m do chráničky  Kopoflex (dělené chráničky Kopohalf) ø110mm ve vrstvě jemnozrnného písku 8cm pod a nad kabelem (chráničkou)</w:t>
      </w:r>
    </w:p>
    <w:p>
      <w:pPr>
        <w:pStyle w:val="FormtovanvHTML"/>
        <w:spacing w:before="0" w:after="120"/>
        <w:ind w:left="91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při křižování ostatních podzemních vedení bude kabel uložen do chráničky Kopohalf, která bude přesahovat křižované vedení o 1m na každou stranu, nedosahují-li křižované vedení mezi sebou vzdálenosti stanovené </w:t>
        <w:br/>
        <w:t>ČSN 73 6005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v chráničce bude zasypán zeminou tak, aby přímo na chráničku byla k zasypání použita zemina bez velkých hrud, bez kamenů a cizích předmětů. Křížení kabelu se stávajícími upravovanými komunikacemi bude provedeno pomocí výkopů. V případě, že zůstane komunikace stávající, bude křížení provedeno pomocí protlaku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né pásmo kabelových vedení na 1 kV, je určeno majitelem tohoto vedení na obě strany od krajních vedení uložených ve společné trase. Ostatní inženýrské sítě mohou být v ochranném pásmu uloženy pouze se souhlasem investora nebo správce venkovního osvětlení. Minimální odstupy ostatních inženýrských sítí od kabelových vedení na 1 kV jsou dány normou ČSN 73 6005 tab. A.1 a A.2. Prostorové uspořádání sítí technického vybavení. Trasa nových kabelových vedení pro osvětlení přechodů a přejezdů je uvedena na výkresech situací, které jsou nedílnou součástí této projektové dokumentace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ožení kabelů bude provedeno dle ČSN 33 2000-5-52 ed.2 a ČSN 73 6005.</w:t>
      </w:r>
    </w:p>
    <w:p>
      <w:pPr>
        <w:pStyle w:val="Normal"/>
        <w:spacing w:lineRule="auto" w:line="240" w:before="0" w:after="120"/>
        <w:ind w:left="91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7" w:name="__RefHeading___Toc19385483"/>
      <w:bookmarkEnd w:id="17"/>
      <w:r>
        <w:rPr>
          <w:rFonts w:cs="Arial" w:ascii="Arial" w:hAnsi="Arial"/>
          <w:i/>
          <w:sz w:val="24"/>
          <w:szCs w:val="24"/>
        </w:rPr>
        <w:t>Trasy kabelů CETIN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kabelové podzemní vedení metalických a optických tras, které jsou v přímé kolizi s navrženou stavbou budou stranově přeloženy do zelených pásů či chodníku s hloubkou uložení shodnou s veřejným osvětlením.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bookmarkStart w:id="18" w:name="__RefHeading___Toc19385484"/>
      <w:bookmarkEnd w:id="18"/>
      <w:r>
        <w:rPr>
          <w:rFonts w:cs="Arial" w:ascii="Arial" w:hAnsi="Arial"/>
          <w:b/>
          <w:i/>
          <w:sz w:val="24"/>
          <w:szCs w:val="24"/>
          <w:u w:val="single"/>
        </w:rPr>
        <w:t>Péče o bezpečnost práce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zahájením výkopových prací budou vytyčeny všechny stávající podzemní inženýrské sítě. Při práci je nutné dodržovat ustanovení vyhlášek vydaných k zajištění bezpečnosti práce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up práce prováděné v prostoru stávajících elektrických zařízení podléhá režimu práce prováděné na a v blízkosti elektrických zařízení, který je dán normami ČSN a podnikovými normami a předpisy společnosti ČEZ DISTRIBUCE, a.s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áděné výkopy budou po dobu jejich otevření označeny výstražnými páskami a valy z vykopané zeminy. Omezení přístupů na pozemky, které sousedí s dotčenými pozemky, bude projednáno s jejich majiteli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Ing. Tomáš Rak</w:t>
      </w:r>
    </w:p>
    <w:p>
      <w:pPr>
        <w:pStyle w:val="Normal"/>
        <w:spacing w:lineRule="auto" w:line="240" w:before="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v Hradci Králové, 2/2021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3800</wp:posOffset>
            </wp:positionH>
            <wp:positionV relativeFrom="paragraph">
              <wp:posOffset>57785</wp:posOffset>
            </wp:positionV>
            <wp:extent cx="2494915" cy="6896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124" t="37128" r="38211" b="46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</w:rPr>
      <w:t>D.4.2.1 TECHNICKÁ ZPRÁVA</w:t>
    </w:r>
  </w:p>
  <w:p>
    <w:pPr>
      <w:pStyle w:val="Normal"/>
      <w:spacing w:lineRule="auto" w:line="240" w:before="0" w:after="0"/>
      <w:contextualSpacing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III/3319 KOSTOMLATY NAD LABEM, ul. Doubravská – zklidnění dopravy</w:t>
    </w:r>
  </w:p>
  <w:p>
    <w:pPr>
      <w:pStyle w:val="Normal"/>
      <w:spacing w:lineRule="auto" w:line="240" w:before="0" w:after="0"/>
      <w:contextualSpacing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úsek Kostomlaty nad Labem</w:t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  <w:t>Vypracoval: Ing. Tomáš Rak</w:t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00"/>
      <w:numFmt w:val="bullet"/>
      <w:lvlText w:val="-"/>
      <w:lvlJc w:val="left"/>
      <w:pPr>
        <w:tabs>
          <w:tab w:val="num" w:pos="0"/>
        </w:tabs>
        <w:ind w:left="31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563C1"/>
      <w:u w:val="single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FormtovanvHTMLChar">
    <w:name w:val="Formátovaný v HTML Char"/>
    <w:basedOn w:val="Standardnpsmoodstavce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16:00Z</dcterms:created>
  <dc:creator>Tomáš Rak</dc:creator>
  <dc:description/>
  <cp:keywords/>
  <dc:language>en-US</dc:language>
  <cp:lastModifiedBy>Data</cp:lastModifiedBy>
  <dcterms:modified xsi:type="dcterms:W3CDTF">2021-02-26T14:34:00Z</dcterms:modified>
  <cp:revision>4</cp:revision>
  <dc:subject/>
  <dc:title/>
</cp:coreProperties>
</file>